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2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мај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9.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ангажовања тренера за специјализоване обуке о менаџменту и маркетингу у култури за младе уметнике поводом реализације пројекта „Мала ноћна музик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ангажовања тренера за специјализоване обуке о менаџменту и маркетингу у култури за младе уметнике, поводом реализације пројекта „Мала ноћна музик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3. годину, под редним бројем 6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ангажовања тренера за специјализоване обуке о менаџменту и маркетингу у култури за младе уметнике поводом реализације пројекта „Мала ноћна музика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, у укупном износу 126.424,15 динара (са ПДВ-ом), на разделу 8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–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радска управа за развој и инвестиције, Програм 3 - Локални економски развој, програмска активност 0001 – Унапређење привредног и инвестиционог амбијента, Функција 620 – Развој заједнице, Апропријација 515, економска класификација 423 – Услуге по уговору, Извор – 06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слуга ангажовања тренера за специјализоване обуке о менаџменту и маркетингу у култури за младе уметнике поводом реализације пројекта „Мала ноћна музика“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Услуга ангажовања тренера за специјализоване обуке о менаџменту и маркетингу у култури за младе уметнике поводом реализације пројекта „Мала ноћна музика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развој и инвестиције за покретање поступка јавне набавке Услуга ангажовања тренера за специјализоване обуке о менаџменту и маркетингу у култури за младе уметнике поводом реализације пројекта „Мала ноћна музика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65/23-XXVI-01-III од 19. маја 2023. године да су средства у укупном износу од 126.424,15 динара (са ПДВ-ом) планирана 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на разделу 8 – Градска управа за развој и инвестиције, Програм 3 - Локални економски развој, програмска активност 0001 –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п</w:t>
      </w:r>
      <w:r>
        <w:rPr>
          <w:rFonts w:cs="Arial" w:ascii="Arial" w:hAnsi="Arial"/>
          <w:bCs/>
          <w:color w:val="000000"/>
          <w:sz w:val="22"/>
          <w:szCs w:val="22"/>
        </w:rPr>
        <w:t>ређење привредног и инвестиционог амбијента, Функција 620 – Развој заједнице, Апропријација 515, економска класификација 423 – Услуге по уговору, Извор – 06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266/23 од 18. маја 2023.године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ангажовања тренера за специјализоване обуке о менаџменту и маркетингу у култури за младе уметнике поводом реализације пројекта „Мала ноћна музика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укупном износу 126.424,15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ангажовања тренера за специјализоване обуке о менаџменту и маркетингу у култури за младе уметнике поводом реализације пројекта „Мала ноћна музика“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 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1:29:00Z</cp:lastPrinted>
  <dcterms:modified xsi:type="dcterms:W3CDTF">2023-05-19T13:03:00Z</dcterms:modified>
  <cp:revision>108</cp:revision>
  <dc:subject/>
  <dc:title>ГРАД КРАГУЈЕВАЦ</dc:title>
</cp:coreProperties>
</file>